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Задания школьного этап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нской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 олимпиады школьников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литерату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/2017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80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3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№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делайте целостный анализ стихотворения А. Бло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* *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, как безумно за окн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вёт, бушует буря зла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сутся тучи, льют дожде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етер воет, замирая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жасна ночь! В такую ноч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не жаль людей, лишённых кро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сожаленье гонит прочь —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бъятья холода сырого!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роться с мраком и дожде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дальцев участь разделяя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, как безумно за окно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шует ветер, изнывая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то такое пейзаж? Какую функцию он выполняет в художественном произведении (на примере 2-3-х произведени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3:00Z</dcterms:created>
  <dc:creator>Татьяна</dc:creator>
  <dc:description/>
  <cp:keywords/>
  <dc:language>en-US</dc:language>
  <cp:lastModifiedBy>User3</cp:lastModifiedBy>
  <cp:lastPrinted>2015-09-14T17:24:00Z</cp:lastPrinted>
  <dcterms:modified xsi:type="dcterms:W3CDTF">2016-10-04T07:48:00Z</dcterms:modified>
  <cp:revision>5</cp:revision>
  <dc:subject/>
  <dc:title/>
</cp:coreProperties>
</file>